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овопесчанский сельсовет Чистоозерн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ДМИНИСТРАЦИЯ НОВОПЕСЧАНСКОГО СЕЛЬ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ОСТАНОВЛЕНИЕ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90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5.03.2021г.</w:t>
        <w:tab/>
        <w:t>№ 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беспечении условий для развития физической культуры, школьного и массового спорта, об организации проведения официальных физкультурно-оздоровительных и спортивных мероприятий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песчанского сельсовета Чистоозерного района Новосибирской обла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основании Федерального закона от 06.10.2003 г. № 131-ФЗ. «Об общих принципах организации местного самоуправления в Российской Федерации», Федерального закона от 04.12.2007 № 329-ФЗ «О физической культуре и спорте в Российской Федерации», п.14 ст.5 Устава</w:t>
      </w:r>
      <w:r>
        <w:rPr>
          <w:b/>
          <w:szCs w:val="28"/>
        </w:rPr>
        <w:t xml:space="preserve"> </w:t>
      </w:r>
      <w:r>
        <w:rPr>
          <w:szCs w:val="28"/>
        </w:rPr>
        <w:t>Новопесчанского сельсовета Чистоозерного района Новосибирской области, администрация Новопесчанского сельсовета Чистоозерного района Новосибирской област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беспечении условий для развития физической культуры, школьного и массового спорта, об организации проведения официальных физкультурно-оздоровительных и спортивных мероприятий на территории Новопесчанского сельсовета Чистоозерного района Новосибирской области (приложение №1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календарный план спортивных и физкультурно-оздоровительных мероприятий села Новопесчаного на 2021год (приложение №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Вестник МО Новопесчанского сельсовета» и разместить на официальном сайте администрации Новопесчанского сельсовета Чистоозерного района Новосибирской области в сети интерне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песчанского сельсовета                                                                                     Чистоозерного района                                                                                    Новосибирской области                                                            Гнидюк И. М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Новопесчан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Чистоозерн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5.03.2021г. № 14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условий для развития физической культуры, школьного и массового спорта, об организации проведения официальных физкультурно-оздоровительных и спортивных мероприятий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опесчанского сельсовета Чистоозер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б обеспечении условий для развития физической культуры, школьного и массового спорта, об организации проведения официальных физкультурно-оздоровительных и спортивных мероприятий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Новопесчанского сельсовета Чистоозер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(далее -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 п. 14 ст. 5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опесчанского сельсовета Чистоозер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и в целях обеспечения равного свободного доступа к занятиям физической культурой и спортом для всех граждан, проживающих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вопесчанского сельсовета Чистоозерн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 (далее – сельское поселение), развития на территории сельского поселения физической культуры, школьного и массового спорта, организации и проведения официальных физкультурно-оздоровительных и спортивных мероприятий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основные направления работы по созданию условий для развития массового спорта как части спорта, направленного на физическое развитие граждан посредством проведения организованных и (или) самостоятельных занятий, школьного спорта как части спорта, направленная на физическое воспитание и физическую подготовку обучающихся в общеобразовательных организациях, их подготовку к участию и участие в физкультурных мероприятиях и спортивных мероприятиях, в том числе в официальных физкультурных мероприятиях и спортивных мероприятиях, а также участия граждан в физкультурных мероприятиях и массовых спортивных мероприятиях на территории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, задачи, основные направления развития массовой физической  культуры и спорта на территории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витие массовой физической культуры и спорта на территории сельского поселения основывается на следующих принципах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доступность занятий физической культурой и спортом для всех  категорий и групп насел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епрерывность и преемственность процесса физического воспитания граждан относящихся к различным возрастным группам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венство прав физкультурно-спортивных объединений на финансовую поддержку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заимодействие органов местного самоуправления сельского поселения и общественных физкультурно-спортивных объединений в вопросах развития физической культуры и спорта на территории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в сфере развития физической культуры и спорта являютс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беспечение гражданам возможности заниматься физической культурой и спортом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формирование у населения устойчивого интереса к регулярным занятиям физической культурой и спортом, здоровому образу жизн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лучшение качества физического воспитания насел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крепление материально- технической базы для занятий физической культурой и спорт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ные направления развития системы физической культуры и спорта на территории сельсовета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звитие физической культуры и спорта в школах, физкультурно-спортивных организациях, объединен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физическое воспитание обучающихся и воспитанников во всех видах и типах образовательных учреждений;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звитие физической культуры и спорта в организациях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развитие физической культуры и спорта инвали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Компетенция администрации сельского поселения в сфере физической культуры и спор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компетенции администрации сельского поселения по обеспечению условий для развития на территории сельского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сельского поселения относя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нятие муниципальных правовых актов в сфере обеспечения условий для развития на территории сельского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ланирование в рамках бюджета сельского поселения расходов на обеспечение условий для развития на территории сельского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Формирование и проведение политики в сфере физической культуры, школьного и массового спорта. Исполнительно-распорядительные функции по обеспечению условий для развития на территории сельского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Управление и распоряжение имуществом физкультурно-спортивного назначения, находящимся в муниципальной собственности, в установленном порядк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ринятие в установленном порядке решений о создании, реорганизации и ликвидации муниципальных предприятий и учреждений физкультурно-спортивного назнач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Создание условий для использования физкультурно-спортивными организациями финансовых, материально-технических и информационных ресурсов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Создание условий для строительства и содержания физкультурно-спортивных сооружений на территории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Создание условий для увеличения количества детско-юношеских спортивных школ всех типов и видов, клубов по месту жительства граждан, детских и молодежных спортивно-оздоровительных организаций и укрепление их материально-технической баз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Принятие планов и программ по обеспечению условий для развития на территории сельского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сельского поселен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Пропаганда массовой физической культуры и спорта, здорового образа жизни, основ знаний о физической культуре и спорт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Способствование созданию на территории сельского поселения физкультурно-спортивных организаций любых организационно-правовых форм и форм собственности: физкультурно-оздоровительных, спортивных, спортивно-технических клубов, в том числе оборонно-спортивных клубов и коллективов физической культуры, - в порядке, предусмотренном законодательством Российской Федерации и Новосибирской обла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2. Иные вопросы в сфере физической культуры и спорта, не закрепленные за органами государственной власти и не противоречащие действующему законодательств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культурно-спортивные объединения и физкультурно-спортивные организац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 территории сельского поселения могут создаваться и действовать физкультурно-спортивные объединения. К ним относятся: физкультурно-спортивные общества профессиональных союзов, федерации (клубы, союзы и ассоциации) по различным видам спор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 территории сельского поселения создаются физкультурно-спортивные организации любых организационно-правовых форм и форм собственности: физкультурно-оздоровительные, спортивные, спортивно-технические клубы и коллективы физической культуры - в порядке, предусмотренном законодательством Российской Федерации и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физкультурно-оздоровительных и спортивных мероприятий с инвалидам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витие физической культуры и спорта среди инвалидов направлено на повышение их двигательной активности и является непременным и определяющим условием всесторонней реабилитации и социальной адаптации инвалид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их методическое, медицинское обеспечение и врачебный контроль осуществляются образовательными учреждениями, учреждениями здравоохранения, учреждениями социальной защиты и организациями физической культуры и спорта в соответствии с законодательством Российской Федерации и Новосибир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Администрация сельского поселения совместно с физкультурно-спортивными объединениями инвалидов создает условия для организации физкультурно-оздоровительной работы с инвалидами, проводит с их участием физкультурно-оздоровительные и спортивные мероприятия, направляет инвалидов на соревнования различного уровн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изкультурно-оздоровительные и спортивные соору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зкультурно-оздоровительные и спортивные сооружения разрешается использовать только по прямому назначению - в целях осуществления основной деятельности в сфере физической культуры и спорта и в целях, связанных с проведением культурных и спортивно-зрелищных мероприят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Содержание физкультурно-оздоровительных и спортивных сооружений, в том числе ремонт, оплата труда работников, осуществляется в порядке, установленном муниципальными правовыми актами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униципальными правовыми актами сельского поселения могут регулироваться цены за посещение спортивных соревнований, аренду спортивных сооружений, находящихся в собственности сельского поселения, на абонементы гражданам на пользование такими сооружениями, проведение на них занятий бесплатно или на льготных условиях для детей дошкольного возраста, детей из малообеспеченных и многодетных семей, детей-сирот, детей, оставшихся без попечения родителей, а также для обучающихся в образовательных учреждениях, пенсионеров, инвалидов и в случае необходимости - предусматриваться компенсации соответствующим спортивным сооружениям за счет бюджета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физкультурно-оздоровительных и спортивных мероприятий на территории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фициальные физкультурно-оздоровительные и спортивные мероприятия на территории сельского поселения проводятся в соответствии с календарным планом физкультурных и спортивных мероприятий сельского поселения, утвержденных администрацией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изаторами физкультурно-оздоровительного или спортивного мероприятия могут быть юридические или физические лица, по инициативе которых поводятся физкультурное или спортивное мероприятие и (или) которые осуществляют организационное, финансовое и иное обеспечение подготовки и проведения такого меропри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рганизаторы физкультурно-оздоровительных или спортивных мероприятий определяют условия их проведения, несут ответственность за их организацию и проведение, имеют право приостанавливать такие мероприятия, изменять время их проведения, прекращать такие мероприятия и утверждать их ито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рганизация и проведение физкультурно-оздоровительного мероприятия или спортивного соревнования осуществляются в соответствии с положением о таком физкультурно-оздоровительном мероприятии или таком спортивном соревнов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оложение о физкультурно-оздоровительном мероприятии или спортивном соревновании разрабатывается организатором мероприятия или соревн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В Положении должны быть указаны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характер физкультурно-оздоровительного или спортивного мероприятия и вид спорта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цели и задачи проведения мероприят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частвующие организации и участники (возраст, пол, классификация)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рганизация, на которую возлагается проведение соревнований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рядок провед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место и сроки проведе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словия участия и зачет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истема оценки результатов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медико-санитарное обеспечение и техника безопасности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рядок и сроки подачи заявок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рограмма соревнований с точным указанием дней и времени начала состязаний в каждом вид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рядок награждения победителей личного и командного первен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счанского сельсовет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озер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идюк И.М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х и физкультурно-оздоровительных мероприятий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Новопесчаного Чистооз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видам спор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54"/>
        <w:gridCol w:w="2880"/>
        <w:gridCol w:w="3168"/>
        <w:gridCol w:w="2939"/>
      </w:tblGrid>
      <w:tr>
        <w:trPr>
          <w:trHeight w:val="3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. организация</w:t>
            </w:r>
          </w:p>
        </w:tc>
      </w:tr>
      <w:tr>
        <w:trPr>
          <w:trHeight w:val="18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Всемирный день здоровья!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Любительский турнир по бильярду, посвященный 76- годовщине Великой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КУК «Новопесчанский КДЦ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МКУК «Новопесчанский КДЦ»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мирный день без табака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5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дорового питания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еждународный день борьбы со злоупотреблением наркотическими средствами и их незаконным оборото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shd w:fill="FFFFFF" w:val="clear"/>
              </w:rPr>
              <w:t>День физкультурника!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вгус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shd w:fill="FFFFFF" w:val="clear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Любительский турнир по настольному тенни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shd w:fill="FFFFFF" w:val="clear"/>
              </w:rPr>
              <w:t xml:space="preserve">День отказа от курения!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(Информационная стат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ое печатное издание «Вестник МО Новопесчанского сельсовета и официальный сайт администрации Новопесчанского сельсовета в сети интернет https://novopeschanskij.nso.r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</w:t>
            </w:r>
            <w:r>
              <w:rPr>
                <w:sz w:val="24"/>
                <w:szCs w:val="24"/>
              </w:rPr>
              <w:t xml:space="preserve"> Чистоозерного района 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  <w:t>Любительские соревнования по волейболу</w:t>
            </w:r>
          </w:p>
          <w:p>
            <w:pPr>
              <w:pStyle w:val="Style17"/>
              <w:jc w:val="center"/>
              <w:rPr>
                <w:rStyle w:val="StrongEmphasis"/>
                <w:shd w:fill="FFFFFF" w:val="clear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6-11класс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</w:tr>
      <w:tr>
        <w:trPr>
          <w:trHeight w:val="1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  <w:t>Любительские соревнования по баскетболу</w:t>
            </w:r>
          </w:p>
          <w:p>
            <w:pPr>
              <w:pStyle w:val="Style17"/>
              <w:jc w:val="center"/>
              <w:rPr>
                <w:rStyle w:val="StrongEmphasis"/>
                <w:shd w:fill="FFFFFF" w:val="clear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6-11класс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Администрация Новопесчанского сельсовета,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МКОУ «Новопесчанская СОШ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4:00Z</dcterms:created>
  <dc:creator>User1</dc:creator>
  <dc:description/>
  <cp:keywords/>
  <dc:language>en-US</dc:language>
  <cp:lastModifiedBy>Пользователь</cp:lastModifiedBy>
  <cp:lastPrinted>2021-03-16T16:30:00Z</cp:lastPrinted>
  <dcterms:modified xsi:type="dcterms:W3CDTF">2021-03-16T09:33:00Z</dcterms:modified>
  <cp:revision>11</cp:revision>
  <dc:subject/>
  <dc:title/>
</cp:coreProperties>
</file>